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ечень контрольных вопрос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задачи оптимального управл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птимизации и огранич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ы модального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дентификации объектов управления при детерминированных воздействиях и отсутствии помех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тоды идентификации объектов управления при внешних возмущениях и помех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ение и классификация адаптивных систем и методов адаптивного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а задачи синтеза адаптивной системы управл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о квазистационар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построения и характеристика экстремальных систе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тодов поиска экстремум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ы шаговых систем экстремального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е и беспоисковые адаптивные систе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построения адаптивных систем с эталонной моделью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адаптивного управления с эталонной модел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классического вариационного исчисл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ционные задачи на безусловный экстремум (уравнение Эйлера, Эйлера-Пуассон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классического вариационного исчисл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ционные задачи на условный экстремум (уравнение Эйлера-Лагранж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об оптимальном управлении как задача Майер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максимума Понтряги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оптималь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уравнение метода динамического программир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раектории состояния оптимальной по быстродействию системы стабилизации второго порядк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оптимального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зиоптимальное управлени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вариаций параметров и возмущений на динамику оптимальной систе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остроения терминальных систем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ое конструирование оптимальных регуляторов на основе метода динамического программир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исследования оптимальной по быстродействию системы  по траекториям состоя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лияния вариаций параметров  системы и прикладываемых к ней воздействий на ее динами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ез законов управления детерминированными процессами при классических формах функционал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преобразования случайных процессов нелинейными элементами и систем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етод статистической линеаризации вероятностного анализа нелинейных сист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пределение и классификация адаптивных систем и методов адаптивного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онятия и определения нелинейных стохастических систем 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исимость входных и выходных сигналов в стохастических нелинейных систем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мерные передаточные функции и частотные характеристики нелинейных стохастических систем, описываемых рядами Вольтер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исные системы для представления функций времени и вектора состоя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мерные матрицы, спектральные характеристики функций и операто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внения для определения коэффициентов статистической линеаризации. Ограничения применения мет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ая схема системы на основе статистических испытаний. Синтез формирующих фильтров. Численное решение уравнений исследуем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ка получения статистических эквивалентностей параметров модел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ктральные характеристики линейных стационарных сист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 расчета спектральных характеристик  нелинейных стационарных сист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горитм статистического анализа нестационарного режима нелинейной сист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тимизация нелинейной САУ по критерию минимума среднеквадратической ошибки систем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тез фильтров по критерию максимума вероятности нахождения сигнала в заданном интервал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тез корректирующих нелинейных устройств из условия максимума правдоподоб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дентификация нелинейных систем корреляционным метод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360" w:firstLine="6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параметров  нелинейных систем методом наименьших квадратов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тестовых заданий по дисципли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"/>
        <w:gridCol w:w="4254"/>
        <w:gridCol w:w="535"/>
        <w:gridCol w:w="4076"/>
        <w:gridCol w:w="35"/>
        <w:gridCol w:w="141"/>
      </w:tblGrid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вопроса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 вид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ес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оответствует задаче оптимизации с точки зрения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.Оптимальных по быстродейств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инимума затрат энерг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бинированный ( по быстродействию и минимума затрат энерги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 вид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ет задаче оптимизации с точки зрения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птимальных по быстродейств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Минимума затрат энерг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бинированный ( по быстродействию и минимума затрат энерги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 вид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ет задаче оптимизации с точки зрения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птимальных по быстродействию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инимума затрат энерг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Комбинированный ( по быстродействию и минимума затрат энерги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ть уравнение Эйлера для задачи безусловной оптимизации системы с функционал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oMath>
            </m:oMathPara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уравнение Эйлера для задачи безусловной оптимизации системы с функционал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уравнение Эйлера-Пуассона  для задачи безусловной оптимизации системы с функционал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sSup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oMath>
            </m:oMathPara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уравнение Эйлера-Лагранжа  вектора состояния для задачи условной оптимизации системы с функционал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вяз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</m:t>
                </m:r>
              </m:oMath>
            </m:oMathPara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ψ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ψ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уравнение Эйлера-Лагранжа  вектора управления для задачи условной оптимизации системы с функционал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вяз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</m:t>
                </m:r>
              </m:oMath>
            </m:oMathPara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ψ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ψ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уравнение Эйлера-Лагранжа  вектора  множителей Лагранжа  для задачи условной оптимизации системы с функционал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вяз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</m:t>
                </m:r>
              </m:oMath>
            </m:oMathPara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ψ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ψ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ть уравнение Эйлера-Лагранжа  вектора  множителей Лагранжа  для задачи условной оптимизации системы с функционалом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вязя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</m:t>
              </m:r>
            </m:oMath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ψ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ть уравнение Эйлера-Лагранжа  вектора  управления  для задачи условной оптимизации системы с функционалом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вязя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</m:t>
              </m:r>
            </m:oMath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ψ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ть уравнение Эйлера-Лагранжа  вектора  состояния  для задачи условной оптимизации системы с функционалом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вязя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</m:t>
              </m:r>
            </m:oMath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ψ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 объекта управления имеет ви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ые усло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ви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качества определен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на управляющее воз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оптимальное управлени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 объекта управления имеет ви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ые усло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ви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качества определен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на управляющее воз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те гамильтониа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 объекта управления имеет ви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ые усло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ви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качества определен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на управляющее воз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налитическое выражение сопряженной фун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 объекта управления имеет ви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ые усло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ви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качества определен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на управляющее воз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налитическое выражение сопряженной фун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 объекта управления имеет ви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ые усло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ви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качества определен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на управляющее воз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налитическое выражение сопряженной фун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 объекта управления имеет ви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ые усло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ви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качества определен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на управляющее воз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те гамильтониан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19985" cy="236855"/>
                  <wp:effectExtent l="0" t="0" r="0" b="0"/>
                  <wp:docPr id="1" name="Рисунок 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97455" cy="236855"/>
                  <wp:effectExtent l="0" t="0" r="0" b="0"/>
                  <wp:docPr id="2" name="Рисунок 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 объекта управления имеет ви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ые усло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ви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качества определен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на управляющее воз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е оптимальное управление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64055" cy="445770"/>
                  <wp:effectExtent l="0" t="0" r="0" b="0"/>
                  <wp:docPr id="3" name="Рисунок 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∀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 объекта управления имеет ви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ые усло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ви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качества определен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на управляющее воз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налитическое выражение сопряженной функ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23975" cy="431800"/>
                  <wp:effectExtent l="0" t="0" r="0" b="0"/>
                  <wp:docPr id="4" name="Рисунок 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93570" cy="431800"/>
                  <wp:effectExtent l="0" t="0" r="0" b="0"/>
                  <wp:docPr id="5" name="Рисунок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 объекта управления имеет ви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ые усло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ви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качества определен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на управляющее воз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налитическое выражение сопряженной функ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79600" cy="431800"/>
                  <wp:effectExtent l="0" t="0" r="0" b="0"/>
                  <wp:docPr id="6" name="Рисунок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ind w:left="414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модель объекта управления имеет вид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ые услов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 ви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 качества определен в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nary>
            </m:oMath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на управляющее воз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аналитическое выражение сопряженной функ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pacing w:lineRule="auto" w:line="360" w:before="0" w:after="0"/>
      <w:ind w:firstLine="480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23:00Z</dcterms:created>
  <dc:creator>Vilor</dc:creator>
  <dc:description/>
  <dc:language>en-US</dc:language>
  <cp:lastModifiedBy>Viktor</cp:lastModifiedBy>
  <dcterms:modified xsi:type="dcterms:W3CDTF">2022-09-14T12:23:00Z</dcterms:modified>
  <cp:revision>3</cp:revision>
  <dc:subject/>
  <dc:title>Вопросы к самопроверке</dc:title>
</cp:coreProperties>
</file>